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SIDPIC V2.5"</w:t>
        <w:t xml:space="preserve">                     (Part III, in 3D-A New Beginning, or...</w:t>
        <w:t xml:space="preserve">                             The Final Chapter???)</w:t>
        <w:t xml:space="preserve">                             By Kermit R. Woodall</w:t>
        <w:t xml:space="preserve">     SIDPIC was written for  myself  and  various  members  of  U.S.N.  to</w:t>
        <w:t xml:space="preserve">     replace, or provide an  alternative  to  SINGALONG  and  the  regular</w:t>
        <w:t xml:space="preserve">     SIDPlayers like KPLAY. At the request of a friend, who happens to  be</w:t>
        <w:t xml:space="preserve">     a KOALAPAD(tm) artist, I added a new feature for the SID music world.</w:t>
        <w:t xml:space="preserve">     Now, if you follow the instructions  below,  you  can  display  HIRES</w:t>
        <w:t xml:space="preserve">     graphics while your SID music plays!!!</w:t>
        <w:t xml:space="preserve">     This  version  contains  several  new  features  not   available   or</w:t>
        <w:t xml:space="preserve">     improperly implemented in the earlier version. You can now use  COLOR</w:t>
        <w:t xml:space="preserve">     and RVS codes in you .WDS files with no problems.  While  a  song  is</w:t>
        <w:t xml:space="preserve">     playing, the function keys do basically the same things as they do in</w:t>
        <w:t xml:space="preserve">     the selection mode. "F1" selects the note display over .WDS  or  .PIC</w:t>
        <w:t xml:space="preserve">     displays, "F3" skips to the next song in the  play  list  when  using</w:t>
        <w:t xml:space="preserve">     "F3" select all, "F5" is now the menu key instead  of  "*"  and  "F7"</w:t>
        <w:t xml:space="preserve">     will exit from playing song and return you to the menu-even  in  "F3"</w:t>
        <w:t xml:space="preserve">     mode. SIDPIC now has TRUE multiplay of selected songs, see  below  on</w:t>
        <w:t xml:space="preserve">     how to use this! Finally, SIDPIC supports use  of  the  MOUSE  (or  a</w:t>
        <w:t xml:space="preserve">     Joystick) for selection of single songs for playing!</w:t>
        <w:t xml:space="preserve">     As soon as you RUN the SIDPIC you will see the title screen  where  a</w:t>
        <w:t xml:space="preserve">     very brief explanation is given of how SIDPIC works. Just hit  RETURN</w:t>
        <w:t xml:space="preserve">     to have SIDPIC read a directory from the disk of  all  the  SIDPlayer</w:t>
        <w:t xml:space="preserve">     (.MUS) files. All the .MUS filenames will be displayed on the screen.</w:t>
        <w:t xml:space="preserve">     At this point you do not need to worry if one file  has  words  or  a</w:t>
        <w:t xml:space="preserve">     picture to go with it, when you select to play  a  certain  piece  of</w:t>
        <w:t xml:space="preserve">     music SIDPIC will figure out if it is just  music  or  if  there  are</w:t>
        <w:t xml:space="preserve">     words or a picture too!</w:t>
        <w:t xml:space="preserve">     To select one music file, just  use  the  cursor  keys  to  move  the</w:t>
        <w:t xml:space="preserve">     blinking cursor to the name of the  music  you  want.  Hit  the  "F1"</w:t>
        <w:t xml:space="preserve">     function key to pick that music.</w:t>
        <w:t xml:space="preserve">     To select to play ALL of the music files on the screen, just hit  the</w:t>
        <w:t xml:space="preserve">     "F3" function key. One by one, all the  music  will  be  played-along</w:t>
        <w:t xml:space="preserve">     with any words or pictures that go with them!</w:t>
        <w:t xml:space="preserve">     To use the new MULTIPLAYING feature, move to a song you want to play.</w:t>
        <w:t xml:space="preserve">     Use SHIFT-RETURN to highlight the name of the song  in  light  green.</w:t>
        <w:t xml:space="preserve">     Once you have selected all the songs you want to play,  now  hit  the</w:t>
        <w:t xml:space="preserve">     "F3" key. It will now play only  the  selected  songs,  not  ALL.  To</w:t>
        <w:t xml:space="preserve">     return "F3" to the mode to play ALL songs, just re-read the directory</w:t>
        <w:t xml:space="preserve">     of songs.</w:t>
        <w:t xml:space="preserve">     If you want a new directory off another disk, just change disks  then</w:t>
        <w:t xml:space="preserve">     hit the "F5" function key. SIDPIC will then  re-read  the  directory.</w:t>
        <w:t xml:space="preserve">     If you happen to have more than 51 SIDs per disk side,  you  can  hit</w:t>
        <w:t xml:space="preserve">     "F2" to make SIDPIC list the next 51 SIDs. This can continue  for  as</w:t>
        <w:t xml:space="preserve">     many SIDs as you may have on your disk.  When  reading  in  the  next</w:t>
        <w:t xml:space="preserve">     page, SIDPIC  will  pause  while  reading  past  the  previous  SIDs.</w:t>
        <w:t xml:space="preserve">     If you have finished, just hit the "F7" function  key  and  you  will</w:t>
        <w:t xml:space="preserve">     return to BASIC. To restart SIDPIC, just type RUN again.</w:t>
        <w:t xml:space="preserve">     The first mode is the "Just Plain Music" mode. SIDPIC will display  a</w:t>
        <w:t xml:space="preserve">     stylized Grand Staff on the screen and as the  music  plays  a  music</w:t>
        <w:t xml:space="preserve">     "note" will move up and down the staff in time to the music  for  all</w:t>
        <w:t xml:space="preserve">     three voices, but the "note" will NOT be in a proper musical position</w:t>
        <w:t xml:space="preserve">     as the display works. The display is meant only as a demo. The  notes</w:t>
        <w:t xml:space="preserve">     can change their color from the defaults if you use the  AUX  command</w:t>
        <w:t xml:space="preserve">     in the manner of KPLAY to do so. You CANNOT change a note to be black</w:t>
        <w:t xml:space="preserve">     as that is the color of the background  of  the  screen!  If  you  do</w:t>
        <w:t xml:space="preserve">     change the color to black, the note will turn white instead. To  stop</w:t>
        <w:t xml:space="preserve">     playing the music hit F7 key to return to the menu.  This  will  even</w:t>
        <w:t xml:space="preserve">     return to the menu if you are using F3 to play all or selected songs.</w:t>
        <w:t xml:space="preserve">     If you hit F5 you will return to the menu and the directory of  songs</w:t>
        <w:t xml:space="preserve">     will be reread. If you hit F3 you will abort the current song and  go</w:t>
        <w:t xml:space="preserve">     to the next song you have selected to play. If you hit F1 and you are</w:t>
        <w:t xml:space="preserve">     using words or pictures with your music, then you will return to  the</w:t>
        <w:t xml:space="preserve">     notes display while playing the song.</w:t>
        <w:t xml:space="preserve">     The second mode will play any SINGALONG words for you while the music</w:t>
        <w:t xml:space="preserve">     plays too! The SINGALONG words are stored in  a  file  that  has  the</w:t>
        <w:t xml:space="preserve">     exact same name as the music file, execept that the music  file  name</w:t>
        <w:t xml:space="preserve">     ends with a ".MUS" and the word file name ends  with  a  ".WDS"!  Any</w:t>
        <w:t xml:space="preserve">     words file will work just fine with  SIDPIC.  SIDPIC  uses  only  the</w:t>
        <w:t xml:space="preserve">     upper case letters you would normally type in when you first turn  on</w:t>
        <w:t xml:space="preserve">     your computer. Even though most SINGALONG word  files  currently  use</w:t>
        <w:t xml:space="preserve">     upper and the lower case letters, SIDPIC will take care of  that  and</w:t>
        <w:t xml:space="preserve">     translate the letters to all upper case!</w:t>
        <w:t xml:space="preserve">     For further information on SINGALONG word files,  I  suggest  reading</w:t>
        <w:t xml:space="preserve">     Craig Chamberlain's SIDNEWS files that  deal  with  them!  (Technical</w:t>
        <w:t xml:space="preserve">     note: for those who might be interested, the original SINGALONG  used</w:t>
        <w:t xml:space="preserve">     true ASCII text  files  and  SIDPIC  can  use  those  or  just  plain</w:t>
        <w:t xml:space="preserve">     Commodore "PETSCII" text too! But  you  ARE  encouraged  to  use  the</w:t>
        <w:t xml:space="preserve">     regular type of SINGALONG file format!)</w:t>
        <w:t xml:space="preserve">     The brand new mode, only supported by SIDPIC, is the display of HIRES</w:t>
        <w:t xml:space="preserve">     pictures while playing music. To make a picture file you will need to</w:t>
        <w:t xml:space="preserve">     start with a HIRES picture made by KOALAPAD, Doodle or  a  compatible</w:t>
        <w:t xml:space="preserve">     graphics editor or convert your picture to one of these formats using</w:t>
        <w:t xml:space="preserve">     a conversion utility program. SIDPIC can ONLY  use  KOALA  or  Doodle</w:t>
        <w:t xml:space="preserve">     type picture formats for it's display! Any other format will just  be</w:t>
        <w:t xml:space="preserve">     ignored by SIDPIC, including crunched versions of the above  pictures</w:t>
        <w:t xml:space="preserve">     or the standalone pictures that load and display themselves. Once you</w:t>
        <w:t xml:space="preserve">     have a HIRES picture that is in an  appropriate  format,  rename  the</w:t>
        <w:t xml:space="preserve">     file containing the picture to have the same name as the music  file,</w:t>
        <w:t xml:space="preserve">     except use ".PIC" instead of ".MUS". This follows the  same  type  of</w:t>
        <w:t xml:space="preserve">     standard in names set up by the word files! Remember,  instead  of  a</w:t>
        <w:t xml:space="preserve">     ".MUS" ending to the name use  a  ".PIC"  ending!  The  ".PIC"  tells</w:t>
        <w:t xml:space="preserve">     SIDPIC that the file is a picture. SIDPIC knows what to  do  with  it</w:t>
        <w:t xml:space="preserve">     after that!</w:t>
        <w:t xml:space="preserve">     There has been one, recently discovered  limitation  of  using  .PICs</w:t>
        <w:t xml:space="preserve">     with your music. The .MUS file cannot be any longer  than  35  blocks</w:t>
        <w:t xml:space="preserve">     for a Koala .PIC, or 37 blocks for a Doodle!</w:t>
        <w:t xml:space="preserve">     You can now use your .MUS with .WDS AND .PICs!!! Just leave  the  two</w:t>
        <w:t xml:space="preserve">     lines at the bottom for your words to appear on, and name  all  THREE</w:t>
        <w:t xml:space="preserve">     files, .MUS .WDS .PIC, to have the same  prefix  as  each  other  and</w:t>
        <w:t xml:space="preserve">     SIDPIC will figure  out  the  rest.  You  can  use  Doodle  or  Koala</w:t>
        <w:t xml:space="preserve">     pictures, although the text  on  a  Koala  screen  will  be  somewhat</w:t>
        <w:t xml:space="preserve">     blurry. The words will be in UPPER and LOWER case in  this  mode  and</w:t>
        <w:t xml:space="preserve">     color/RVS codes are ignored entirely! One last  note,  when  starting</w:t>
        <w:t xml:space="preserve">     your .MUS, put a 1/2 note rest in the music to give  SIDPIC  time  to</w:t>
        <w:t xml:space="preserve">     display your song's title!</w:t>
        <w:t xml:space="preserve">     If you own the Commodore 1350 MOUSE, you are encouraged to  use  this</w:t>
        <w:t xml:space="preserve">     handy little critter when selecting a song or two to play,  (joystick</w:t>
        <w:t xml:space="preserve">     may be substituted). Just move the mouse around to  move  the  cursor</w:t>
        <w:t xml:space="preserve">     onscreen. To select &amp; play a song hit the fire button. When playing a</w:t>
        <w:t xml:space="preserve">     song, the fire button will take you to the note  display.  Any  other</w:t>
        <w:t xml:space="preserve">     mouse movement will abort the song when play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